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7247128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2  » сентября  2022 года</w:t>
        <w:tab/>
        <w:tab/>
        <w:tab/>
        <w:tab/>
        <w:tab/>
        <w:t xml:space="preserve">                           №  2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повышенной готовно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протокол № 18 от 13.09.2022 года, в связи с устранением причин и условий, послуживших основанием для введения на территории муниципального района «Шилкинский район» режима повышенной готовност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менить с 19 сентября 2022 года режим функционирования «Повышенная готовность», установленный в границах муниципального района «Шилкинский район», в связи с прогнозируемым </w:t>
      </w:r>
      <w:r>
        <w:rPr>
          <w:bCs/>
          <w:sz w:val="28"/>
          <w:szCs w:val="28"/>
        </w:rPr>
        <w:t xml:space="preserve">осложнением синоптической и гидрометеорологической обстановки, в целях </w:t>
      </w:r>
      <w:r>
        <w:rPr>
          <w:sz w:val="28"/>
          <w:szCs w:val="28"/>
        </w:rPr>
        <w:t>реализации мер по своевременному реагированию на осложнение обстановки, предупреждения и ликвидацию чрезвычайных ситуаций, связанных с паводковыми яв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 05 июля 2022 года  № 217 «О введении на территории муниципального района «Шилкинский район» режима «Повышенной готов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района                                                     Е.А. Буньков</w:t>
      </w:r>
    </w:p>
    <w:sectPr>
      <w:headerReference w:type="default" r:id="rId4"/>
      <w:headerReference w:type="first" r:id="rId5"/>
      <w:type w:val="nextPage"/>
      <w:pgSz w:w="11906" w:h="16838"/>
      <w:pgMar w:left="1418" w:right="964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0:43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2-09-27T06:40:00Z</dcterms:modified>
  <cp:revision>36</cp:revision>
  <dc:subject/>
  <dc:title>          </dc:title>
</cp:coreProperties>
</file>